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ЫПИСКА ИЗ ПРИКАЗА ОТ 02.02.2023 № 49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ТАРИФАХ НА ПЕРЕВОЗКУ ГРУЗ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 Установить с 01.02.2023 по 31.12.2023 фиксированные тарифные ставки на перевозки, тарифицируемые в соответствии с Тарифной политикой железных дорог государств – участников Содружества Независимых Государств, на перевозки грузов в международном сообщении на 2023 фрахтовый год (далее – Тарифная политика СНГ), угля каменного (ГНГ 2701) в вагоне грузоотправителя, грузополучателя по маршрутам:</w:t>
      </w:r>
    </w:p>
    <w:p>
      <w:pPr>
        <w:pStyle w:val="Normal"/>
        <w:ind w:firstLine="708"/>
        <w:jc w:val="both"/>
        <w:rPr/>
      </w:pPr>
      <w:r>
        <w:rPr/>
        <w:t>16,4 долл.США/т – Бигосово (эксп.) – Брест-Центральный (эксп.);</w:t>
      </w:r>
    </w:p>
    <w:p>
      <w:pPr>
        <w:pStyle w:val="Normal"/>
        <w:ind w:firstLine="708"/>
        <w:jc w:val="both"/>
        <w:rPr/>
      </w:pPr>
      <w:r>
        <w:rPr/>
        <w:t>13,0 долл.США/т – Бигосово (эксп.) – Брузги (эксп.)/Свислочь (эксп.).</w:t>
      </w:r>
    </w:p>
    <w:p>
      <w:pPr>
        <w:pStyle w:val="Normal"/>
        <w:ind w:firstLine="708"/>
        <w:jc w:val="both"/>
        <w:rPr/>
      </w:pPr>
      <w:r>
        <w:rPr/>
        <w:t>При определении платы за перевозку угля каменного (ГНГ 2701) в вагоне перевозчика коэффициент 1,25, установленный в подпункте 10.2.1 раздела 2 приложения 3 Тарифной политики СНГ, к фиксированным тарифным ставкам 16,4 долл.США/т, 13,0 долл.США/т не применять.   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6:31:00Z</dcterms:created>
  <dc:creator>Sema</dc:creator>
  <dc:description/>
  <cp:keywords/>
  <dc:language>en-US</dc:language>
  <cp:lastModifiedBy>Sema</cp:lastModifiedBy>
  <dcterms:modified xsi:type="dcterms:W3CDTF">2023-02-07T16:32:00Z</dcterms:modified>
  <cp:revision>2</cp:revision>
  <dc:subject/>
  <dc:title>ВЫПИСКА ИЗ ПРИКАЗА ОТ 02</dc:title>
</cp:coreProperties>
</file>